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. 12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043"/>
        <w:gridCol w:w="955"/>
        <w:gridCol w:w="1100"/>
        <w:gridCol w:w="851"/>
        <w:gridCol w:w="927"/>
        <w:gridCol w:w="958"/>
        <w:gridCol w:w="970"/>
        <w:gridCol w:w="708"/>
        <w:gridCol w:w="1128"/>
        <w:gridCol w:w="957"/>
        <w:gridCol w:w="16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v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llin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la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 (m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Ma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 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Xs8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Inn. + poten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 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Xs8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G ver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K BELL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-1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&amp;P G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2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SCO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allocc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&amp;P G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2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SCO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allocc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R47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balla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R47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ballata</w:t>
            </w:r>
          </w:p>
        </w:tc>
      </w:tr>
      <w:tr>
        <w:trPr>
          <w:trHeight w:val="8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3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G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ERFETT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3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JK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POLVER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.10-2.15-2.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R47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R47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G mag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R47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+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G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EL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&amp;P G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d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HS7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Va be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HS7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isSk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5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skeet 23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3x30-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HS700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ior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33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3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JK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40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9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JK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67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,85 - G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2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15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,75 – S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MBx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10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5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N3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71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9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4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X2000-1,90X36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IP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K BEL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Fiocchi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S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Z2M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K BELL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occhi 7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ve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occhi 7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ve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B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heddite gial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x 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ske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07:00Z</dcterms:created>
  <dc:creator>user</dc:creator>
  <dc:description/>
  <dc:language>en-US</dc:language>
  <cp:lastModifiedBy>user</cp:lastModifiedBy>
  <dcterms:modified xsi:type="dcterms:W3CDTF">2009-07-07T06:08:00Z</dcterms:modified>
  <cp:revision>1</cp:revision>
  <dc:subject/>
  <dc:title/>
</cp:coreProperties>
</file>