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. 12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043"/>
        <w:gridCol w:w="955"/>
        <w:gridCol w:w="1100"/>
        <w:gridCol w:w="851"/>
        <w:gridCol w:w="927"/>
        <w:gridCol w:w="958"/>
        <w:gridCol w:w="970"/>
        <w:gridCol w:w="1128"/>
        <w:gridCol w:w="957"/>
        <w:gridCol w:w="21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v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lin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l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 (m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Ma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 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Xs8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nn. + poten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 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Xs8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G ver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K BELL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-1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&amp;P G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2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SC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ASULL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&amp;P G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2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SC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ASULL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R47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ballata</w:t>
            </w:r>
          </w:p>
        </w:tc>
      </w:tr>
      <w:tr>
        <w:trPr>
          <w:trHeight w:val="8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3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G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ERFET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JK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POLVER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.10-2.15-2.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+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G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EL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&amp;P G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d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HS7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Va be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HS7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isSk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98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2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skeet 23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3x30-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HS7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ior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33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3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JK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4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JK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67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,85 - G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2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15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,75 – S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B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1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5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3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7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9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4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X2000-1,90X36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P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K BEL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K BEL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 gial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 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b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ske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9:32:00Z</dcterms:created>
  <dc:creator>user</dc:creator>
  <dc:description/>
  <cp:keywords/>
  <dc:language>en-US</dc:language>
  <cp:lastModifiedBy>user</cp:lastModifiedBy>
  <dcterms:modified xsi:type="dcterms:W3CDTF">2009-07-06T19:40:00Z</dcterms:modified>
  <cp:revision>5</cp:revision>
  <dc:subject/>
  <dc:title/>
</cp:coreProperties>
</file>